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6»февраля    2016г.</w:t>
        <w:tab/>
        <w:tab/>
        <w:tab/>
        <w:tab/>
        <w:tab/>
        <w:t xml:space="preserve">                                      №204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16 февраля 2016 года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изнании утратившим силу Решения Осинниковского городского Совета народных депутатов от 21.02.2012 №262-МНА "Об утверждении порядка предоставления земельных участков из земель, находящихся  в  муниципальной собственности Осинниковского городского округа, а также земель, государственная собственность на которые не разграничена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Руководствуясь Федеральным законом от 06.10.2003 №131-ФЗ "Об общих принципах организации местного самоуправления в Российской Федерации",ст. 29  Устава муниципального образования -Осинниковский городской округ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1.Признать утратившим силу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ешение</w:t>
      </w:r>
      <w:r>
        <w:rPr>
          <w:rFonts w:cs="Times New Roman" w:ascii="Times New Roman" w:hAnsi="Times New Roman"/>
          <w:i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Осинниковского городского Совета народных депутатов от 21.02.2012 №262-МНА "Об утверждении порядка предоставления земельных участков из земель, находящихся  в  муниципальной собственности Осинниковского городского округа, а также земель, государственная собственность на которые не разграничена"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ешение Осинниковского городского Совета народных депутатов от 11.12.2012 №310-МНА " О внесении изменений в " Порядок предоставления земельных участков из земель, находящихся  в  муниципальной собственности Осинниковского городского округа, а также земель, государственная собственность на которые не разграничена"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. Настоящее Решение вступает  в силу со дня его официального опубликования.</w:t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48:00Z</dcterms:created>
  <dc:creator>Alexandre Katalov</dc:creator>
  <dc:description/>
  <cp:keywords/>
  <dc:language>en-US</dc:language>
  <cp:lastModifiedBy>SOVET-US</cp:lastModifiedBy>
  <cp:lastPrinted>2015-11-06T16:29:00Z</cp:lastPrinted>
  <dcterms:modified xsi:type="dcterms:W3CDTF">2016-02-11T08:33:00Z</dcterms:modified>
  <cp:revision>7</cp:revision>
  <dc:subject/>
  <dc:title>_____</dc:title>
</cp:coreProperties>
</file>